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Craven County Schools</w:t>
      </w:r>
    </w:p>
    <w:p>
      <w:pPr>
        <w:pStyle w:val="Normal"/>
        <w:rPr>
          <w:b/>
          <w:b/>
          <w:sz w:val="22"/>
          <w:szCs w:val="22"/>
        </w:rPr>
      </w:pPr>
      <w:r>
        <w:rPr>
          <w:b/>
          <w:sz w:val="22"/>
          <w:szCs w:val="22"/>
        </w:rPr>
      </w:r>
    </w:p>
    <w:p>
      <w:pPr>
        <w:pStyle w:val="Normal"/>
        <w:rPr>
          <w:b/>
          <w:b/>
          <w:sz w:val="22"/>
          <w:szCs w:val="22"/>
        </w:rPr>
      </w:pPr>
      <w:r>
        <w:rPr>
          <w:b/>
          <w:sz w:val="22"/>
          <w:szCs w:val="22"/>
        </w:rPr>
        <w:t>SFA Agreement Number: 25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February 7,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February 9,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711621806"/>
      <w:bookmarkStart w:id="1" w:name="__Fieldmark__0_711621806"/>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711621806"/>
      <w:bookmarkStart w:id="3" w:name="__Fieldmark__1_711621806"/>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 w:name="__Fieldmark__2_711621806"/>
      <w:bookmarkStart w:id="5" w:name="__Fieldmark__2_711621806"/>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711621806"/>
      <w:bookmarkStart w:id="7" w:name="__Fieldmark__3_711621806"/>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711621806"/>
      <w:bookmarkStart w:id="9" w:name="__Fieldmark__4_711621806"/>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711621806"/>
      <w:bookmarkStart w:id="11" w:name="__Fieldmark__5_711621806"/>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711621806"/>
      <w:bookmarkStart w:id="13" w:name="__Fieldmark__6_711621806"/>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711621806"/>
      <w:bookmarkStart w:id="15" w:name="__Fieldmark__7_711621806"/>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711621806"/>
      <w:bookmarkStart w:id="17" w:name="__Fieldmark__8_711621806"/>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711621806"/>
      <w:bookmarkStart w:id="19" w:name="__Fieldmark__9_711621806"/>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711621806"/>
      <w:bookmarkStart w:id="21" w:name="__Fieldmark__10_711621806"/>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711621806"/>
      <w:bookmarkStart w:id="23" w:name="__Fieldmark__11_711621806"/>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711621806"/>
      <w:bookmarkStart w:id="25" w:name="__Fieldmark__12_711621806"/>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711621806"/>
      <w:bookmarkStart w:id="27" w:name="__Fieldmark__13_711621806"/>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711621806"/>
            <w:bookmarkStart w:id="29" w:name="__Fieldmark__14_711621806"/>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711621806"/>
            <w:bookmarkStart w:id="31" w:name="__Fieldmark__15_711621806"/>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711621806"/>
            <w:bookmarkStart w:id="33" w:name="__Fieldmark__16_711621806"/>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711621806"/>
            <w:bookmarkStart w:id="35" w:name="__Fieldmark__17_711621806"/>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711621806"/>
            <w:bookmarkStart w:id="37" w:name="__Fieldmark__18_711621806"/>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711621806"/>
            <w:bookmarkStart w:id="39" w:name="__Fieldmark__19_711621806"/>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711621806"/>
            <w:bookmarkStart w:id="41" w:name="__Fieldmark__20_711621806"/>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711621806"/>
            <w:bookmarkStart w:id="43" w:name="__Fieldmark__21_711621806"/>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rFonts w:eastAsia="Times New Roman" w:cs="Arial" w:ascii="Arial" w:hAnsi="Arial"/>
                <w:szCs w:val="24"/>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711621806"/>
            <w:bookmarkStart w:id="46" w:name="__Fieldmark__22_711621806"/>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711621806"/>
            <w:bookmarkStart w:id="48" w:name="__Fieldmark__23_711621806"/>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711621806"/>
            <w:bookmarkStart w:id="50" w:name="__Fieldmark__24_711621806"/>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711621806"/>
            <w:bookmarkStart w:id="52" w:name="__Fieldmark__25_711621806"/>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711621806"/>
            <w:bookmarkStart w:id="54" w:name="__Fieldmark__26_711621806"/>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711621806"/>
            <w:bookmarkStart w:id="56" w:name="__Fieldmark__27_711621806"/>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711621806"/>
            <w:bookmarkStart w:id="58" w:name="__Fieldmark__28_711621806"/>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711621806"/>
            <w:bookmarkStart w:id="60" w:name="__Fieldmark__29_711621806"/>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711621806"/>
            <w:bookmarkStart w:id="62" w:name="__Fieldmark__30_711621806"/>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711621806"/>
            <w:bookmarkStart w:id="64" w:name="__Fieldmark__31_711621806"/>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711621806"/>
            <w:bookmarkStart w:id="66" w:name="__Fieldmark__32_711621806"/>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711621806"/>
            <w:bookmarkStart w:id="68" w:name="__Fieldmark__33_711621806"/>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711621806"/>
            <w:bookmarkStart w:id="70" w:name="__Fieldmark__34_711621806"/>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711621806"/>
            <w:bookmarkStart w:id="72" w:name="__Fieldmark__35_711621806"/>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711621806"/>
            <w:bookmarkStart w:id="74" w:name="__Fieldmark__36_711621806"/>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711621806"/>
            <w:bookmarkStart w:id="76" w:name="__Fieldmark__37_711621806"/>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
                <w:sz w:val="22"/>
                <w:szCs w:val="22"/>
              </w:rPr>
              <w:t>Finding:</w:t>
            </w:r>
          </w:p>
          <w:p>
            <w:pPr>
              <w:pStyle w:val="Normal"/>
              <w:rPr>
                <w:rFonts w:ascii="Times New Roman" w:hAnsi="Times New Roman" w:cs="Times New Roman"/>
                <w:b/>
                <w:b/>
                <w:sz w:val="22"/>
                <w:szCs w:val="22"/>
              </w:rPr>
            </w:pPr>
            <w:r>
              <w:rPr>
                <w:rFonts w:cs="Times New Roman" w:ascii="Times New Roman" w:hAnsi="Times New Roman"/>
                <w:b/>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711621806"/>
            <w:bookmarkStart w:id="78" w:name="__Fieldmark__38_711621806"/>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711621806"/>
            <w:bookmarkStart w:id="80" w:name="__Fieldmark__39_711621806"/>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After School Snack Program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 After School Snack Program regulations require on-site reviews be conducted within the first four weeks of operation.  The first review was conducted at each ASSP site; however, the reviews were not conducted within the first four weeks of program operation.</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15:31: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5T15:34: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